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5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  <w:gridCol w:w="3887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školska godina: 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redni broj sata: 15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PRIPRAVA ZA IZVOĐENJE NASTAVNOGA SATA IZ LIKOVNE KULTUR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CJELIN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VOLUMENI I MASA U PROSTORU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TEM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GEOMETRIJSKA I SLOBODNA TIJELA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JEDINIC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MOTIV: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vizualni –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ROĐENJE KRISTA, ANĐE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NASTAVNO PODRUČJE: </w:t>
            </w:r>
            <w:r>
              <w:rPr>
                <w:rFonts w:cs="Calibri"/>
                <w:color w:val="000000"/>
                <w:sz w:val="20"/>
                <w:szCs w:val="20"/>
              </w:rPr>
              <w:t>prostorno oblikovanje – modeliranje i građenj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KLJUČNI POJMOVI / LIKOVNI PROBLEMI: </w:t>
            </w:r>
            <w:r>
              <w:rPr>
                <w:rFonts w:cs="Calibri"/>
                <w:color w:val="000000"/>
                <w:sz w:val="20"/>
                <w:szCs w:val="20"/>
              </w:rPr>
              <w:t>kip, kipar, geometrijsko tijelo, oblo i uglato tije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LIKOVNO-TEHNIČKA SREDSTVA I LIKOVNE TEHNIKE: </w:t>
            </w:r>
            <w:r>
              <w:rPr>
                <w:rFonts w:cs="Calibri"/>
                <w:color w:val="000000"/>
                <w:sz w:val="20"/>
                <w:szCs w:val="20"/>
              </w:rPr>
              <w:t>papir-plastika (kolaž-papir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ČINI RADA: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Calibri"/>
                <w:b/>
                <w:i/>
                <w:color w:val="FF0000"/>
                <w:u w:val="single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color w:val="FF0000"/>
              </w:rPr>
            </w:pPr>
            <w:r>
              <w:rPr>
                <w:rFonts w:cs="Calibri"/>
              </w:rPr>
              <w:t>nakon promatranja; prema zamišljanju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SHODI UČEN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C.1.1. </w:t>
            </w:r>
            <w:r>
              <w:rPr>
                <w:rFonts w:cs="Calibri"/>
                <w:color w:val="201C1D"/>
                <w:sz w:val="20"/>
                <w:szCs w:val="20"/>
              </w:rPr>
              <w:t>Učenik prepoznaje i u likovnom radu interpretira povezanost oblikovanja vizualne okoline s aktivnostima, sadržajima i namjenama koji se u njoj odvijaju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AZRADA ISHODA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 Učenik, u stvaralačkom procesu i izražavanju korist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likovni jezik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iskustvo usmjerenog opažanj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doživljaj temeljen na osjećajima, iskustvu, mislima i informacija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A.1.2.  Učenik primjećuje osobitosti likovnih materijala i postupaka te ih primjenjuje pri likovnom izražavanju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B.1.2. Učenik opisuje i uspoređuje likovne ili vizualne radove prema kriterijima: osobnog doživljaja, likovnog jezika, likovnih materijala, tehnika i/ili vizualnih medija, prikaza teme ili motiva te originalnosti i uloženog truda. Učenik prepoznaje poticaj i način na koji je izražen u likovnom ili vizualnom radu. Učenik prepoznaje osobno zadovoljstvo u stvaralačkom proces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1. Kroz kreativne igre u prostoru te likovno i vizualno izražavanje učenik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prepoznaje i interpretira karakteristike prostora i uporabnih predmeta u neposrednoj okolini (odnose veličina, karakteristike oblika i njihovu namjen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prepoznaje i opisuje jednostavne vizualne znakove i poruke u svojoj okolini i oblikuje jednostavnu vizualnu poruku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STAVNE METODE: 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u w:val="single"/>
              </w:rPr>
            </w:pPr>
            <w:r>
              <w:rPr>
                <w:rFonts w:cs="Calibri"/>
                <w:b/>
                <w:i/>
                <w:u w:val="single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idaktičke metode: </w:t>
            </w:r>
            <w:r>
              <w:rPr>
                <w:rFonts w:cs="Calibri"/>
                <w:color w:val="000000"/>
                <w:sz w:val="20"/>
                <w:szCs w:val="20"/>
              </w:rPr>
              <w:t>razgovor, usmeno izlaganje, demonstracija, analitičko promatranje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specifične likovne metode: </w:t>
            </w:r>
            <w:r>
              <w:rPr>
                <w:rFonts w:cs="Calibri"/>
              </w:rPr>
              <w:t>variranje, građenj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; individualni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kolaž-papir, ploča, kreda, reprodukcija (A. Korkut: </w:t>
            </w:r>
            <w:r>
              <w:rPr>
                <w:rFonts w:cs="Calibri"/>
                <w:i/>
              </w:rPr>
              <w:t>Stablo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Priroda i društvo (geometrijski i slobodni oblici u okolini, blagdani: Božić), Matematika (geometrijska tijela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tabs>
                <w:tab w:val="clear" w:pos="720"/>
                <w:tab w:val="left" w:pos="6" w:leader="none"/>
              </w:tabs>
              <w:ind w:left="0" w:hanging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Osobni i socijalni razvoj; Zdravlje; Učiti kako učiti; Građanski odgoj i obrazovanj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96"/>
        <w:gridCol w:w="5532"/>
      </w:tblGrid>
      <w:tr>
        <w:trPr>
          <w:trHeight w:val="233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PLAN PLOČE: 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ROĐENJE KRISTA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Geometrijska tijela      REPRODUKCIJA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Slobodna tijela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</w:rPr>
              <w:t>UČENIČKI RADOVI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              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688340" cy="111506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53440" cy="887730"/>
                  <wp:effectExtent l="0" t="0" r="0" b="0"/>
                  <wp:docPr id="2" name="Slika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56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>
                <w:rFonts w:cs="Calibri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ISHOD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blik rada </w:t>
            </w:r>
          </w:p>
        </w:tc>
      </w:tr>
      <w:tr>
        <w:trPr>
          <w:trHeight w:val="245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Prethodna priprema  ⁄ </w:t>
            </w:r>
          </w:p>
        </w:tc>
      </w:tr>
      <w:tr>
        <w:trPr>
          <w:trHeight w:val="14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RIPRAV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lang w:val="en-US" w:eastAsia="en-US"/>
              </w:rPr>
              <w:t xml:space="preserve">Klupe spajamo za rad u skupini. Dijelimo učenike u četiri skupine. Učenici pripremaju radna mjesta. Pripremaju škare, ljepilo i kolaž-papir. Klupe oblažu zaštitnim papirom ili najlonom. 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lang w:val="en-US" w:eastAsia="en-US"/>
              </w:rPr>
              <w:t>Demonstriramo učenicima rad papir-plastikom. To je način oblikovanja papira kojeg možemo savijati, rezati i lijepiti. Na taj način možemo dobiti neko tijelo ili predmet koji samostalno stoji u prostoru. Demonstriramo savijanje papira kako bismo dobili geometrijski oblik (demonstriramo savijanje papira u oblik harmonike). Usmeno ponavljamo geometrijska tijela te što su slobodna tijela.</w:t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KOMPETENCIJE: komunikacija na materinskom jeziku, učiti kako učit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D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dr A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MOTIVACIJ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Razgovarat ćemo o nadolazećem blagdanu – Božiću. Učenici ukratko pričaju što znaju o njemu. </w:t>
            </w:r>
            <w:r>
              <w:rPr>
                <w:rFonts w:cs="Calibri"/>
                <w:i/>
                <w:color w:val="000000"/>
              </w:rPr>
              <w:t>Što slavimo na Božić?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color w:val="000000"/>
              </w:rPr>
              <w:t xml:space="preserve">Zatim na ploču postavljamo reprodukciju A. Korkuta </w:t>
            </w:r>
            <w:r>
              <w:rPr>
                <w:rFonts w:cs="Calibri"/>
                <w:i/>
                <w:color w:val="000000"/>
              </w:rPr>
              <w:t>Stablo.</w:t>
            </w:r>
          </w:p>
          <w:p>
            <w:pPr>
              <w:pStyle w:val="Tekst01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Učenici ju pažljivo promatraju i opisuju. Razgovaramo kako bismo rođenje Krista i anđela mogli prikazati da kao kipovi stoje u prostoru (tijelo) kolaž-papirom. </w:t>
            </w:r>
            <w:r>
              <w:rPr>
                <w:rFonts w:cs="Calibri"/>
                <w:i/>
                <w:color w:val="000000"/>
              </w:rPr>
              <w:t>Pomoću geometrijskih i slobodnih tijela.</w:t>
            </w:r>
            <w:r>
              <w:rPr>
                <w:rFonts w:cs="Calibri"/>
                <w:color w:val="000000"/>
              </w:rPr>
              <w:t xml:space="preserve"> Promatrajući reprodukciju raščlanjujemo kojim bismo tijelima mogli prikazati glavu, tijelo, plašt, malog Isusa, krila anđela. Valjak za glavu Marije i anđela (kugla je preteška za učenike), valjak za djetešce Isusa u naručju (kojeg ćemo zalijepiti za tijelo), tijelo Marije i anđela kao stožac (učenici nisu učili stožac pa ga uspoređujemo s kornetom za sladoled), plašt kao slobodno tijelo – saviti kolaž na gornjem dijelu i zalijepiti na valjak-glavu, krila anđela napraviti savijanjem papira kao harmonike.</w:t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200"/>
              <w:ind w:right="57" w:hanging="0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 xml:space="preserve">KOMPETENCIJE: komunikacija na materinskom jeziku, učiti kako učiti, kompetencije u prirodnim znanostima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ID C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T C.1.1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individualni, front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NAJAVA CILJA SATA 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Najavljujemo zadatak: </w:t>
            </w: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Danas ćete kolaž-papirom oblikovati geometrijska i slobodna tijela kako biste izradili Mariju i malog Isusa te anđela. Radit ćete u skupinama. Dvije skupine rade anđela, a dvije Mariju i malog Isusa. Prvo oblikujte, a zatim lijepite oblikovane dijelove. Možete dodati detalje po izboru. Po radu ne crtate. Tko će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ponoviti zadatak?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Pišemo zadatak na ploču.</w:t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</w:t>
            </w:r>
          </w:p>
        </w:tc>
      </w:tr>
      <w:tr>
        <w:trPr>
          <w:trHeight w:val="2104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  <w:lang w:val="en-US" w:eastAsia="en-US"/>
              </w:rPr>
              <w:t>SAMOSTALAN RAD UČENIKA – LIKOVNA REALIZACIJ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Učenici samostalno rade, uz nadgledanje. Obilazimo ih i provjeravamo mogu li oblikovati papir te rade li zajedno. Hrabrimo ih i potičemo na rad. Svaki treba napraviti jedan dio kojega će skupa složiti i zalijepiti. Po potrebi dajemo dodatne upute za rad (kako saviti papir u željeni oblik, kako spojiti oblike…) Što više samostalnih i različitih ideja učenici imaju, to bolje. To je njihova osobna ekspresija, interveniramo samo ukoliko se radi o tehničkim teškoćama. </w:t>
            </w:r>
          </w:p>
          <w:p>
            <w:pPr>
              <w:pStyle w:val="Normal"/>
              <w:spacing w:before="0" w:after="200"/>
              <w:ind w:right="57" w:hanging="0"/>
              <w:rPr>
                <w:rFonts w:cs="Calibri"/>
                <w:b/>
                <w:b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 w:eastAsia="en-US"/>
              </w:rPr>
              <w:t xml:space="preserve">KOMPETENCIJE: inicijativnost, učiti kako učiti, kompetencije u prirodnim znanostima, građanske kompetencije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D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C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A.1.3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ad u skupi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  <w:lang w:val="en-US" w:eastAsia="en-US"/>
              </w:rPr>
              <w:t>ANALIZA I VREDNOVANJE UČENIČKIH RADOV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Postavljamo sve učeničke radove na jednu klupu. Ponavljamo što je bio današnji zadatak. Učenici pažljivo promatraju i uočavaju jesu li svi prikazali zadatak. Ističemo radove koji su posebno uspješni i maštoviti. Pritom na svakom radu ističemo što je dobro, a što je moglo ili trebalo drukčije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  <w:t>Na kraju možemo radove zalijepiti na karton u boji (stražnju stranu, bez jakog pritiska, da se ne izgubi oblik) ukoliko ih želimo staviti na razredni pano.</w:t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, učiti kako učiti te kompetencija kulturne svijesti i izražavanj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B.1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oo C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ontalni, individualni</w:t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p>
      <w:pPr>
        <w:pStyle w:val="Tekst01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NaglaencitatChar">
    <w:name w:val="Naglašen citat Char"/>
    <w:qFormat/>
    <w:rPr>
      <w:rFonts w:cs="Times New Roman"/>
      <w:b/>
      <w:bCs/>
      <w:i/>
      <w:iCs/>
      <w:color w:val="4F81B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Depot-Light;Times New Roman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Naglaencitat">
    <w:name w:val="Naglašen c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8:00Z</dcterms:created>
  <dc:creator>diz04</dc:creator>
  <dc:description/>
  <cp:keywords/>
  <dc:language>en-US</dc:language>
  <cp:lastModifiedBy>Maja Jelić-Kolar</cp:lastModifiedBy>
  <dcterms:modified xsi:type="dcterms:W3CDTF">2019-07-31T13:29:00Z</dcterms:modified>
  <cp:revision>53</cp:revision>
  <dc:subject/>
  <dc:title/>
</cp:coreProperties>
</file>